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color w:val="000000"/>
        </w:rPr>
        <w:t>Informacja o stanie należności i zobowiązań</w:t>
      </w:r>
    </w:p>
    <w:p>
      <w:pPr>
        <w:pStyle w:val="Normal"/>
        <w:jc w:val="center"/>
        <w:rPr/>
      </w:pPr>
      <w:r>
        <w:rPr>
          <w:b/>
          <w:color w:val="000000"/>
          <w:sz w:val="32"/>
          <w:u w:val="single"/>
        </w:rPr>
        <w:t>na dzień 30-06-2010r.</w:t>
      </w:r>
    </w:p>
    <w:p>
      <w:pPr>
        <w:pStyle w:val="Normal"/>
        <w:jc w:val="center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Ogółem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należnośc</w:t>
      </w:r>
      <w:r>
        <w:rPr>
          <w:color w:val="000000"/>
          <w:sz w:val="24"/>
        </w:rPr>
        <w:t xml:space="preserve">i na dzień 30-06-2010r.wynosiły   </w:t>
      </w:r>
      <w:r>
        <w:rPr>
          <w:b/>
          <w:color w:val="000000"/>
          <w:sz w:val="24"/>
        </w:rPr>
        <w:t>53 524 428,94 zł</w:t>
      </w:r>
      <w:r>
        <w:rPr>
          <w:color w:val="000000"/>
          <w:sz w:val="24"/>
        </w:rPr>
        <w:t xml:space="preserve">  w tym: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należności zahipotekowane          10 771 882,66 zł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należności wymagalne                  11 497 725,90 zł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należności pozostałe                      31 254 820,38 zł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Należności  zahipotekowane</w:t>
      </w:r>
      <w:r>
        <w:rPr>
          <w:color w:val="000000"/>
          <w:sz w:val="24"/>
        </w:rPr>
        <w:t xml:space="preserve">, na poczet  których dokonano wpisu do księgi wieczystej  z tytułu :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- podatku od nieruchomości od osób fizycznych                                          7 561 407,00 zł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- podatku od nieruchomości od osób prawnych                                            3 149 455,49 zł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- podatku od środków transportowych od osób fizycznych i prawnych            55 266,00 zł</w:t>
      </w:r>
    </w:p>
    <w:p>
      <w:pPr>
        <w:pStyle w:val="Normal"/>
        <w:jc w:val="both"/>
        <w:rPr/>
      </w:pPr>
      <w:r>
        <w:rPr>
          <w:color w:val="000000"/>
          <w:sz w:val="24"/>
        </w:rPr>
        <w:t>- dzierżawy gruntu                                                                                                4 716,53 zł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 podatek VAT od dzierżawy                                                                               1 037,64 zł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Należności wymagalne</w:t>
      </w:r>
      <w:r>
        <w:rPr>
          <w:color w:val="000000"/>
          <w:sz w:val="24"/>
        </w:rPr>
        <w:t xml:space="preserve">, których termin płatności  upłynął  na koniec okresu sprawozdawczego tj. do dnia  30-06-2010r. w tym :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  <w:sz w:val="24"/>
        </w:rPr>
        <w:t xml:space="preserve">należności wymagalne z tytułu   dochodów budżetowych </w:t>
        <w:tab/>
        <w:tab/>
        <w:tab/>
      </w:r>
      <w:r>
        <w:rPr>
          <w:b/>
          <w:color w:val="000000"/>
          <w:sz w:val="24"/>
        </w:rPr>
        <w:t>6 364 937,93 zł</w:t>
      </w:r>
      <w:r>
        <w:rPr>
          <w:color w:val="000000"/>
          <w:sz w:val="24"/>
        </w:rPr>
        <w:t xml:space="preserve">              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realizowanych    przez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4"/>
        </w:rPr>
        <w:t xml:space="preserve">Urząd Miasta </w:t>
        <w:tab/>
        <w:tab/>
        <w:tab/>
        <w:tab/>
        <w:tab/>
        <w:tab/>
        <w:tab/>
        <w:tab/>
        <w:tab/>
        <w:t>6 169 552,21 zł</w:t>
      </w:r>
    </w:p>
    <w:p>
      <w:pPr>
        <w:pStyle w:val="Normal"/>
        <w:ind w:left="357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w tym  należności podatkowe 5 523 433,80 zł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Przedszkola </w:t>
        <w:tab/>
        <w:tab/>
        <w:tab/>
        <w:tab/>
        <w:tab/>
        <w:tab/>
        <w:tab/>
        <w:tab/>
        <w:tab/>
        <w:t xml:space="preserve">       9 271,50 zł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Straż Miejska </w:t>
        <w:tab/>
        <w:tab/>
        <w:tab/>
        <w:tab/>
        <w:tab/>
        <w:tab/>
        <w:tab/>
        <w:tab/>
        <w:t xml:space="preserve">     43 334,67 zł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Miejski Ośrodek Pomocy Społecznej </w:t>
        <w:tab/>
        <w:tab/>
        <w:tab/>
        <w:tab/>
        <w:tab/>
        <w:t xml:space="preserve">   140 739,01 zł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u w:val="single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Żłobek </w:t>
        <w:tab/>
        <w:tab/>
        <w:tab/>
        <w:tab/>
        <w:tab/>
        <w:tab/>
        <w:tab/>
        <w:tab/>
        <w:tab/>
        <w:t xml:space="preserve">       2 040,54 zł</w:t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ależności wymagalne z tytułu dochodów pozabudżetowych                       </w:t>
      </w:r>
      <w:r>
        <w:rPr>
          <w:b/>
          <w:color w:val="000000"/>
          <w:sz w:val="24"/>
          <w:szCs w:val="24"/>
        </w:rPr>
        <w:t xml:space="preserve"> 53 748,04 z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realizowanych 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ramach  rachunku dochodów  własnych  - szkoły </w:t>
        <w:tab/>
        <w:tab/>
        <w:tab/>
        <w:t xml:space="preserve">     2 242,66 zł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 w:val="24"/>
          <w:szCs w:val="24"/>
        </w:rPr>
        <w:t xml:space="preserve">przez  Miejski Zakład  Komunikacji </w:t>
        <w:tab/>
        <w:tab/>
        <w:tab/>
        <w:tab/>
        <w:tab/>
        <w:t xml:space="preserve">     4 221,47 zł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 w:val="24"/>
          <w:szCs w:val="24"/>
        </w:rPr>
        <w:t xml:space="preserve">przez MOPS z tyt. świadczeń przejętych z ZUS </w:t>
        <w:tab/>
        <w:tab/>
        <w:tab/>
        <w:tab/>
        <w:t xml:space="preserve">     3 270,18 zł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zez Urząd Miasta –podatek VAT </w:t>
        <w:tab/>
        <w:tab/>
        <w:tab/>
        <w:tab/>
        <w:tab/>
        <w:tab/>
        <w:t xml:space="preserve">   44 013,73 z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leżności wymagalne należne jednostce samorządu  terytorialnego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z tytułu  wypłaconych zaliczek alimentacyjnych , świadczeń z  funduszu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alimentacyjnego oraz za specjalistyczne usługi opiekuńcze </w:t>
        <w:tab/>
        <w:t xml:space="preserve">          </w:t>
      </w:r>
      <w:r>
        <w:rPr>
          <w:b/>
          <w:color w:val="000000"/>
          <w:sz w:val="24"/>
          <w:szCs w:val="24"/>
        </w:rPr>
        <w:t>5 075 837,05 zł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ależności wymagalne z tytułu wydatków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budżetowych MOPS </w:t>
        <w:tab/>
        <w:tab/>
        <w:tab/>
        <w:tab/>
        <w:tab/>
        <w:tab/>
        <w:tab/>
        <w:tab/>
        <w:t xml:space="preserve">     </w:t>
      </w:r>
      <w:r>
        <w:rPr>
          <w:b/>
          <w:color w:val="000000"/>
          <w:sz w:val="24"/>
          <w:szCs w:val="24"/>
        </w:rPr>
        <w:t>3 202,88 zł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Pozostałe należności</w:t>
      </w:r>
      <w:r>
        <w:rPr>
          <w:color w:val="000000"/>
          <w:sz w:val="24"/>
          <w:szCs w:val="24"/>
        </w:rPr>
        <w:t>, których termin zapłaty  nie  upłynął  do końca okresu sprawozdawczego     tj. do dnia 30-06-2010r.  w tym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zostałe należności z tytułu dochodów  budżetowych                      </w:t>
      </w:r>
      <w:r>
        <w:rPr>
          <w:b/>
          <w:color w:val="000000"/>
          <w:sz w:val="24"/>
          <w:szCs w:val="24"/>
        </w:rPr>
        <w:t xml:space="preserve">      31 086 507,16 zł</w:t>
      </w:r>
      <w:r>
        <w:rPr>
          <w:color w:val="000000"/>
          <w:sz w:val="24"/>
          <w:szCs w:val="24"/>
        </w:rPr>
        <w:t xml:space="preserve">      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realizowanych przez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Urząd Miasta                                                                                           31 028 246,10 zł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Ośrodek Sportu i Rekreacji                                                                            49 313,03 zł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Straż Miejską                                                                                                   7 750,00 zł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jednostkę samorządu terytorialnego (wpływy  z US z  tyt. PDOP)                1 198,03 zł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zostałe należności  pozabudżetowe                                                            </w:t>
      </w:r>
      <w:r>
        <w:rPr>
          <w:b/>
          <w:color w:val="000000"/>
          <w:sz w:val="24"/>
          <w:szCs w:val="24"/>
        </w:rPr>
        <w:t>135 770,17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z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realizowane przez: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 ramach r-ku dochodów własnych ( szkoły)                                                 11 271,29 zł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iejski Zakład Komunikacji                                                                          108 768,65 zł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rząd Miasta ( podatek VAT )                                                                         15 730,23 z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zostałe należności z tytułu  wydatków budżetowych                                   </w:t>
      </w:r>
      <w:r>
        <w:rPr>
          <w:b/>
          <w:color w:val="000000"/>
          <w:sz w:val="24"/>
          <w:szCs w:val="24"/>
        </w:rPr>
        <w:t>32 543,05 zł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Urzędu Miasta                                                                                                   21 042,87 zł                                                                      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koły                                                                                                                11 500,18 z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gółem zobowiązania</w:t>
      </w:r>
      <w:r>
        <w:rPr>
          <w:color w:val="000000"/>
          <w:sz w:val="24"/>
          <w:szCs w:val="24"/>
        </w:rPr>
        <w:t xml:space="preserve"> na dzień 30-06-2010r. wynosiły                                        </w:t>
      </w:r>
      <w:r>
        <w:rPr>
          <w:b/>
          <w:color w:val="000000"/>
          <w:sz w:val="24"/>
          <w:szCs w:val="24"/>
        </w:rPr>
        <w:t>3 019 438,15 z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w tym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dpłaty z tytułu dochodów budżetowych                                                       64 097,00 zł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obowiązania z tytułu wydatków budżetowych                                          2 177 110,93 z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w tym z tytułu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4"/>
          <w:szCs w:val="24"/>
        </w:rPr>
        <w:t xml:space="preserve">dostaw towarów i usług </w:t>
        <w:tab/>
        <w:tab/>
        <w:tab/>
        <w:tab/>
        <w:t>893 489,52 zł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4"/>
          <w:szCs w:val="24"/>
        </w:rPr>
        <w:t xml:space="preserve">wynagrodzeń i składek od nich naliczanych          1 283 621,41 zł 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obowiązania pozabudżetowe                                                                        778 230,22 zł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w tym: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achunku dochodów własnych </w:t>
        <w:tab/>
        <w:tab/>
        <w:tab/>
        <w:t xml:space="preserve">    2 037,92 zł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iejski Zakład Komunikacji </w:t>
        <w:tab/>
        <w:tab/>
        <w:t xml:space="preserve">            776 192,30 z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Zobowiązania wymagalne </w:t>
      </w:r>
      <w:r>
        <w:rPr>
          <w:color w:val="000000"/>
          <w:sz w:val="24"/>
          <w:szCs w:val="24"/>
        </w:rPr>
        <w:t xml:space="preserve"> na dzień 30-06-2010r. nie wystąpił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</w:t>
      </w:r>
      <w:r>
        <w:rPr>
          <w:color w:val="000000"/>
          <w:sz w:val="24"/>
          <w:szCs w:val="24"/>
        </w:rPr>
        <w:t>Załącznik Nr 16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</w:t>
      </w:r>
      <w:r>
        <w:rPr>
          <w:color w:val="000000"/>
          <w:sz w:val="24"/>
          <w:szCs w:val="24"/>
        </w:rPr>
        <w:t>do Zarządzenia Nr 16/2010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</w:t>
      </w:r>
      <w:r>
        <w:rPr>
          <w:color w:val="000000"/>
          <w:sz w:val="24"/>
          <w:szCs w:val="24"/>
        </w:rPr>
        <w:t>Prezydenta Miasta Tomaszowa Maz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</w:t>
      </w:r>
      <w:r>
        <w:rPr>
          <w:color w:val="000000"/>
          <w:sz w:val="24"/>
          <w:szCs w:val="24"/>
        </w:rPr>
        <w:t>z dnia 30.08.2010r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wykaz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leżności ( wymagalnych i pozostałych ) i zobowiązań na dzień 30-06-2010r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800"/>
        <w:gridCol w:w="1800"/>
      </w:tblGrid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yszczególnien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leżności (zaległośc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obowiązania (nadpłaty)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ek dochodowy od osób fizycz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706 12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ek dochodowy od osób praw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ek od nieruchomości od osób praw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271 815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28,07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ek od nieruchomości od osób fizycz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23 908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10,47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ek rolny od osób fizycz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753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51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ek rolny od osób praw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ek leśny od osób fizycz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3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3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ek leśny osób praw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2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ek od środków transportowych osób praw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 268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924,50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ek od środków transportowych osób fizycz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 382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1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rta podatko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 879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42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ek od spadków i darowiz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240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27,32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ek od czynności cywilnoprawnych osób praw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30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ek od czynności cywilnoprawnych osób fizycz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16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0,15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łata eksploatacyj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897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ieczyste użytkowania terenu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 153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07,42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kształcenie prawa wieczystego użytkowania w prawo włas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zierżaw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 142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9,31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pływy ze sprzedaży składników majątk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 772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94,84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szty wyceny lokalu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łata adiacenc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45,10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jęcie pasa drogow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13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40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ostałe należności z tyt. dochodów budżet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279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9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daty Straży Miejski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084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ostałe należności z tyt. dochodów budżetowych podległych jednost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 364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leżności z tyt. zaliczki alimentacyjnej i funduszu alimentacyjnego oraz specjalistycznych usług opiekuńczych ( MOPS) – należne   js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75 837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leżności pozabudżetowe Urzędu Miasta  ( podatek VAT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743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leżności pozabudżetowe pozostałych jednostek  ( MZK, MOPS, rach.doch.wł. szkó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 774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leżności jst z tyt. wpływów z US  tytułem PDO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8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leżności  z tytułu wydatków podl. jedn.( MOPS ,szkoły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703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leżności z tytułu wydatków Urzędu Miast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42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obowiązania z tytułu dostaw towarów i usłu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 489,52</w:t>
            </w:r>
          </w:p>
        </w:tc>
      </w:tr>
      <w:tr>
        <w:trPr>
          <w:trHeight w:val="3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obowiązania z tytułu wynagrodzeń i składek od nich naliczanych  jednostek budżet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3 621,41</w:t>
            </w:r>
          </w:p>
        </w:tc>
      </w:tr>
      <w:tr>
        <w:trPr>
          <w:trHeight w:val="3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ostałe zobowiązania  pozabudżetowe podległych jednostek( MZK, r-ek doch wł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 230,22</w:t>
            </w:r>
          </w:p>
        </w:tc>
      </w:tr>
      <w:tr>
        <w:trPr>
          <w:trHeight w:val="3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 543 599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19 438,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kwotę należności </w:t>
      </w:r>
      <w:r>
        <w:rPr>
          <w:b/>
          <w:sz w:val="22"/>
          <w:szCs w:val="22"/>
        </w:rPr>
        <w:t>42 543 599,08 zł</w:t>
      </w:r>
      <w:r>
        <w:rPr>
          <w:sz w:val="22"/>
          <w:szCs w:val="22"/>
        </w:rPr>
        <w:t xml:space="preserve">. składają się :kwota należności wymagalnych ( poz. N.4 sprawozdania Rb-N)  </w:t>
      </w:r>
      <w:r>
        <w:rPr>
          <w:b/>
          <w:sz w:val="22"/>
          <w:szCs w:val="22"/>
        </w:rPr>
        <w:t>22 269 608,56 zł.</w:t>
      </w:r>
      <w:r>
        <w:rPr>
          <w:sz w:val="22"/>
          <w:szCs w:val="22"/>
        </w:rPr>
        <w:t xml:space="preserve"> i należności pozostałych ( poz. N.5 sprawozdania Rb-N )                                    </w:t>
      </w:r>
      <w:r>
        <w:rPr>
          <w:b/>
          <w:sz w:val="22"/>
          <w:szCs w:val="22"/>
        </w:rPr>
        <w:t>31 254 820,38 zł</w:t>
      </w:r>
      <w:r>
        <w:rPr>
          <w:sz w:val="22"/>
          <w:szCs w:val="22"/>
        </w:rPr>
        <w:t xml:space="preserve">. bez  należności zahipotekowanych </w:t>
      </w:r>
      <w:r>
        <w:rPr>
          <w:b/>
          <w:sz w:val="22"/>
          <w:szCs w:val="22"/>
        </w:rPr>
        <w:t xml:space="preserve">10 771 882,66 zł. oraz </w:t>
      </w:r>
      <w:r>
        <w:rPr>
          <w:sz w:val="22"/>
          <w:szCs w:val="22"/>
        </w:rPr>
        <w:t>należności długoterminowych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w wysokości</w:t>
      </w:r>
      <w:r>
        <w:rPr>
          <w:b/>
          <w:sz w:val="22"/>
          <w:szCs w:val="22"/>
        </w:rPr>
        <w:t xml:space="preserve">  208 946,30 z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kwotę zobowiązań </w:t>
      </w:r>
      <w:r>
        <w:rPr>
          <w:b/>
          <w:sz w:val="22"/>
          <w:szCs w:val="22"/>
        </w:rPr>
        <w:t>3 019 438,15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ł.</w:t>
      </w:r>
      <w:r>
        <w:rPr>
          <w:sz w:val="22"/>
          <w:szCs w:val="22"/>
        </w:rPr>
        <w:t xml:space="preserve">  składają się nadpłaty ( kol. 11 sprawozdania Rb-27S ) na kwotę           </w:t>
      </w:r>
      <w:r>
        <w:rPr>
          <w:b/>
          <w:sz w:val="22"/>
          <w:szCs w:val="22"/>
        </w:rPr>
        <w:t>64 097,00 zł</w:t>
      </w:r>
      <w:r>
        <w:rPr>
          <w:sz w:val="22"/>
          <w:szCs w:val="22"/>
        </w:rPr>
        <w:t xml:space="preserve">. oraz zobowiązania ( kol.7 sprawozdania Rb-28S ) w wysokości  </w:t>
      </w:r>
      <w:r>
        <w:rPr>
          <w:b/>
          <w:sz w:val="22"/>
          <w:szCs w:val="22"/>
        </w:rPr>
        <w:t>2 177 110,93 zł.</w:t>
      </w:r>
      <w:r>
        <w:rPr>
          <w:sz w:val="22"/>
          <w:szCs w:val="22"/>
        </w:rPr>
        <w:t xml:space="preserve">oraz zobowiązania w kwocie </w:t>
      </w:r>
      <w:r>
        <w:rPr>
          <w:b/>
          <w:sz w:val="22"/>
          <w:szCs w:val="22"/>
        </w:rPr>
        <w:t>778 230,22zł</w:t>
      </w:r>
      <w:r>
        <w:rPr>
          <w:sz w:val="22"/>
          <w:szCs w:val="22"/>
        </w:rPr>
        <w:t>. wynikające ze sprawozdań Rb-30  i Rb-34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9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3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2:36:00Z</dcterms:created>
  <dc:creator>Urzad Miasta</dc:creator>
  <dc:description/>
  <cp:keywords/>
  <dc:language>en-US</dc:language>
  <cp:lastModifiedBy>elach</cp:lastModifiedBy>
  <cp:lastPrinted>2010-08-30T15:56:00Z</cp:lastPrinted>
  <dcterms:modified xsi:type="dcterms:W3CDTF">2010-08-30T13:57:00Z</dcterms:modified>
  <cp:revision>18</cp:revision>
  <dc:subject/>
  <dc:title>Stan należności i zobowiązań</dc:title>
</cp:coreProperties>
</file>